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992"/>
        <w:gridCol w:w="1992"/>
        <w:gridCol w:w="1992"/>
        <w:gridCol w:w="1994"/>
      </w:tblGrid>
      <w:tr>
        <w:trPr>
          <w:trHeight w:val="691" w:hRule="atLeast"/>
        </w:trPr>
        <w:tc>
          <w:tcPr>
            <w:tcW w:w="1074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6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889609591"/>
            <w:bookmarkStart w:id="1" w:name="__Fieldmark__0_188960959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889609591"/>
            <w:bookmarkStart w:id="3" w:name="__Fieldmark__1_188960959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889609591"/>
            <w:bookmarkStart w:id="5" w:name="__Fieldmark__2_188960959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889609591"/>
            <w:bookmarkStart w:id="7" w:name="__Fieldmark__3_188960959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889609591"/>
            <w:bookmarkStart w:id="9" w:name="__Fieldmark__4_188960959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889609591"/>
            <w:bookmarkStart w:id="11" w:name="__Fieldmark__5_188960959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889609591"/>
            <w:bookmarkStart w:id="13" w:name="__Fieldmark__6_188960959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>/ Corel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e</w:t>
            </w:r>
            <w:r>
              <w:rPr>
                <w:rFonts w:cs="Arial" w:ascii="Arial" w:hAnsi="Arial"/>
                <w:kern w:val="0"/>
                <w:sz w:val="20"/>
              </w:rPr>
              <w:t xml:space="preserve">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889609591"/>
            <w:bookmarkStart w:id="16" w:name="__Fieldmark__7_188960959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889609591"/>
            <w:bookmarkStart w:id="18" w:name="__Fieldmark__8_188960959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889609591"/>
            <w:bookmarkStart w:id="20" w:name="__Fieldmark__9_188960959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889609591"/>
            <w:bookmarkStart w:id="22" w:name="__Fieldmark__10_188960959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889609591"/>
            <w:bookmarkStart w:id="25" w:name="__Fieldmark__11_188960959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889609591"/>
            <w:bookmarkStart w:id="27" w:name="__Fieldmark__12_188960959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889609591"/>
            <w:bookmarkStart w:id="29" w:name="__Fieldmark__13_188960959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889609591"/>
            <w:bookmarkStart w:id="31" w:name="__Fieldmark__14_188960959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889609591"/>
            <w:bookmarkStart w:id="33" w:name="__Fieldmark__15_188960959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889609591"/>
            <w:bookmarkStart w:id="35" w:name="__Fieldmark__16_188960959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889609591"/>
            <w:bookmarkStart w:id="37" w:name="__Fieldmark__17_188960959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889609591"/>
            <w:bookmarkStart w:id="39" w:name="__Fieldmark__18_188960959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889609591"/>
            <w:bookmarkStart w:id="41" w:name="__Fieldmark__19_188960959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889609591"/>
            <w:bookmarkStart w:id="43" w:name="__Fieldmark__20_188960959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889609591"/>
            <w:bookmarkStart w:id="45" w:name="__Fieldmark__21_188960959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889609591"/>
            <w:bookmarkStart w:id="48" w:name="__Fieldmark__22_188960959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889609591"/>
            <w:bookmarkStart w:id="50" w:name="__Fieldmark__23_188960959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889609591"/>
            <w:bookmarkStart w:id="52" w:name="__Fieldmark__24_1889609591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889609591"/>
            <w:bookmarkStart w:id="54" w:name="__Fieldmark__25_188960959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889609591"/>
            <w:bookmarkStart w:id="56" w:name="__Fieldmark__26_188960959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889609591"/>
            <w:bookmarkStart w:id="58" w:name="__Fieldmark__27_188960959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889609591"/>
            <w:bookmarkStart w:id="61" w:name="__Fieldmark__28_1889609591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889609591"/>
            <w:bookmarkStart w:id="64" w:name="__Fieldmark__29_1889609591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889609591"/>
            <w:bookmarkStart w:id="66" w:name="__Fieldmark__30_188960959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889609591"/>
            <w:bookmarkStart w:id="69" w:name="__Fieldmark__31_188960959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889609591"/>
            <w:bookmarkStart w:id="71" w:name="__Fieldmark__32_188960959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889609591"/>
            <w:bookmarkStart w:id="74" w:name="__Fieldmark__33_1889609591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889609591"/>
            <w:bookmarkStart w:id="77" w:name="__Fieldmark__34_188960959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0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889609591"/>
            <w:bookmarkStart w:id="79" w:name="__Fieldmark__35_188960959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889609591"/>
            <w:bookmarkStart w:id="81" w:name="__Fieldmark__36_188960959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889609591"/>
            <w:bookmarkStart w:id="83" w:name="__Fieldmark__37_188960959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889609591"/>
            <w:bookmarkStart w:id="85" w:name="__Fieldmark__38_188960959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889609591"/>
            <w:bookmarkStart w:id="87" w:name="__Fieldmark__39_188960959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19" w:hRule="atLeast"/>
        </w:trPr>
        <w:tc>
          <w:tcPr>
            <w:tcW w:w="107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4290" cy="12153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5405" cy="1243965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8350" cy="1201420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67510" cy="125603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2:27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